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Mr. Gorham</w:t>
        <w:tab/>
        <w:tab/>
        <w:tab/>
        <w:tab/>
        <w:tab/>
        <w:t>Name: 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Social Studies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Oct. 26, 2010</w:t>
        <w:tab/>
        <w:tab/>
        <w:tab/>
        <w:tab/>
        <w:t>Block: _______________________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Humans Tes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 the answers to the following questions.</w:t>
      </w:r>
    </w:p>
    <w:p>
      <w:pPr>
        <w:pStyle w:val="Normal"/>
        <w:rPr>
          <w:rFonts w:ascii="Arial" w:hAnsi="Arial" w:cs="Arial"/>
          <w:i/>
          <w:i/>
          <w:iCs/>
          <w:color w:val="808080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Part I.  True/Fals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 ______ Fire was discovered during the Neolithic 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______ Artifacts that scientists may study could include bone and other human remai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______Lucy’s species was the first to walk up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 ______ Ötzi was found in the Alps on the border between Austria and Ita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______ The Stone Age got its name from the material people used to build their hous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______ It is speculated that the complexity of trade led to the first written languag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Part II.  Multiple Choice:  </w:t>
      </w:r>
      <w:r>
        <w:rPr>
          <w:rFonts w:cs="Arial" w:ascii="Arial" w:hAnsi="Arial"/>
          <w:bCs/>
          <w:u w:val="single"/>
        </w:rPr>
        <w:t>circle the best response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11) In which period of the Stone Age did the farming revolution take place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Paleolithic</w:t>
        <w:tab/>
        <w:tab/>
        <w:tab/>
        <w:t>b. Mesolithic</w:t>
        <w:tab/>
        <w:tab/>
        <w:tab/>
        <w:t xml:space="preserve">c. Neolithic             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12) Bronze is made by combining what two metals?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copper</w:t>
        <w:tab/>
        <w:tab/>
        <w:tab/>
        <w:t>b. gold</w:t>
        <w:tab/>
        <w:tab/>
        <w:tab/>
        <w:t>c. iron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 On which continent have archaeologists found the most evidence of early huma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South America</w:t>
        <w:tab/>
        <w:tab/>
        <w:t>c. Asia</w:t>
        <w:tab/>
        <w:tab/>
        <w:t>d. Afr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 What is the name given to societies that both hunt and search for food?</w:t>
      </w:r>
    </w:p>
    <w:p>
      <w:pPr>
        <w:pStyle w:val="Normal"/>
        <w:rPr/>
      </w:pPr>
      <w:r>
        <w:rPr>
          <w:rFonts w:cs="Arial" w:ascii="Arial" w:hAnsi="Arial"/>
        </w:rPr>
        <w:t>b. hunter-gatherers</w:t>
        <w:tab/>
        <w:t xml:space="preserve"> </w:t>
        <w:tab/>
        <w:t>c. hunters</w:t>
        <w:tab/>
        <w:tab/>
        <w:t>d. hunter-scaven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) Ötzi was found with many items. One item is especially important because it tells us which age he comes from. What was the it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pollen</w:t>
        <w:tab/>
        <w:tab/>
        <w:t>c. a cape</w:t>
        <w:tab/>
        <w:tab/>
        <w:t xml:space="preserve"> d. a copper ax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6) Which of the following are examples of technology that early humans did </w:t>
      </w:r>
      <w:r>
        <w:rPr>
          <w:rFonts w:cs="Arial" w:ascii="Arial" w:hAnsi="Arial"/>
          <w:b/>
          <w:i/>
        </w:rPr>
        <w:t>not</w:t>
      </w:r>
      <w:r>
        <w:rPr>
          <w:rFonts w:cs="Arial" w:ascii="Arial" w:hAnsi="Arial"/>
        </w:rPr>
        <w:t xml:space="preserve"> ha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. hammers, scissors, electricity </w:t>
        <w:tab/>
        <w:tab/>
        <w:t>b. axes and sp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flaked stones and sharp sticks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)  Domesticate means:</w:t>
      </w:r>
    </w:p>
    <w:p>
      <w:pPr>
        <w:pStyle w:val="Normal"/>
        <w:rPr/>
      </w:pPr>
      <w:r>
        <w:rPr>
          <w:rFonts w:cs="Arial" w:ascii="Arial" w:hAnsi="Arial"/>
        </w:rPr>
        <w:t>a. to make food for other people</w:t>
        <w:tab/>
        <w:tab/>
        <w:t>c. to plant a garden</w:t>
        <w:tab/>
        <w:tab/>
        <w:t xml:space="preserve">d. to tame animals for human 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) People who are always on the move and regularly move from place to place in search of food are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hunter-gatherers</w:t>
        <w:tab/>
        <w:tab/>
        <w:t>b. nomads</w:t>
        <w:tab/>
        <w:tab/>
        <w:t xml:space="preserve">c. warriors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) Times of extreme cold when great sheets of ice covered parts of the earth were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Ice ages.</w:t>
        <w:tab/>
        <w:tab/>
        <w:t>b. Bronze age.</w:t>
        <w:tab/>
        <w:tab/>
        <w:t>c. stone ages.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0) How old is Luc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oo old to tell</w:t>
        <w:tab/>
        <w:t xml:space="preserve">  b. 100 million yrs old</w:t>
        <w:tab/>
        <w:t xml:space="preserve">  c. 3.2 million yrs old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1) In 1974 an anthropologist discovered Lucy.  What is his nam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avid James</w:t>
        <w:tab/>
        <w:t>b. Lucy Johnson</w:t>
        <w:tab/>
        <w:t>c. Dr. Donald Johanson</w:t>
        <w:tab/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</w:rPr>
        <w:t>22) Which tools might indicate that a society hunted anima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spear, bow, and arrow</w:t>
        <w:tab/>
        <w:t>b. sharp-edged tools</w:t>
        <w:tab/>
        <w:tab/>
        <w:t>c. scraping tools</w:t>
        <w:tab/>
        <w:t xml:space="preserve">d. all of the abo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3) When early people settled in one place, they were able to develop different types of jobs. What is this call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omestication</w:t>
        <w:tab/>
        <w:tab/>
        <w:t>b. population</w:t>
        <w:tab/>
        <w:tab/>
        <w:t>c. specialization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4) Cave paintings left behind from people of the Paleolithic Age tell us all of the following </w:t>
      </w:r>
    </w:p>
    <w:p>
      <w:pPr>
        <w:pStyle w:val="Normal"/>
        <w:rPr/>
      </w:pPr>
      <w:r>
        <w:rPr>
          <w:rFonts w:cs="Arial" w:ascii="Arial" w:hAnsi="Arial"/>
          <w:b/>
          <w:i/>
          <w:iCs/>
        </w:rPr>
        <w:t>except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created art</w:t>
        <w:tab/>
        <w:tab/>
        <w:tab/>
        <w:tab/>
        <w:t>c. they had an alphabet with 26 lett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hey hunted animals like bison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) Fossils and artifacts are different. One of the major differences between them i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rtifacts are older than fossils.</w:t>
        <w:tab/>
        <w:tab/>
        <w:t>c. Fossils were once living matter, artifacts are non-</w:t>
      </w:r>
    </w:p>
    <w:p>
      <w:pPr>
        <w:pStyle w:val="Normal"/>
        <w:ind w:left="5400" w:hanging="0"/>
        <w:rPr>
          <w:rFonts w:ascii="Arial" w:hAnsi="Arial" w:cs="Arial"/>
        </w:rPr>
      </w:pPr>
      <w:r>
        <w:rPr>
          <w:rFonts w:cs="Arial" w:ascii="Arial" w:hAnsi="Arial"/>
        </w:rPr>
        <w:t>living matter</w:t>
      </w:r>
    </w:p>
    <w:p>
      <w:pPr>
        <w:pStyle w:val="Normal"/>
        <w:ind w:left="4680" w:first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) Which advancement was made during the Neolithic Period?</w:t>
      </w:r>
    </w:p>
    <w:p>
      <w:pPr>
        <w:pStyle w:val="Normal"/>
        <w:rPr/>
      </w:pPr>
      <w:r>
        <w:rPr>
          <w:rFonts w:cs="Arial" w:ascii="Arial" w:hAnsi="Arial"/>
        </w:rPr>
        <w:t>a. more sophisticated tools</w:t>
        <w:tab/>
        <w:t xml:space="preserve">   </w:t>
        <w:tab/>
        <w:t>b. division of labor</w:t>
        <w:tab/>
        <w:tab/>
        <w:t xml:space="preserve">c. farming and raising animals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all of the above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bCs/>
          <w:u w:val="single"/>
        </w:rPr>
        <w:t>Part III. Matching</w:t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tch the term on the left with the definition on the right.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27) ______ bronze &amp; copper</w:t>
        <w:tab/>
        <w:tab/>
        <w:tab/>
        <w:t xml:space="preserve">a. In this age, people started to farm, build villages,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ake goods, and trade</w:t>
        <w:tab/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) _____stone, bone, &amp; wood</w:t>
        <w:tab/>
        <w:tab/>
        <w:tab/>
        <w:t xml:space="preserve">b. Tools made during the Neolithic Period were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de of this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) _____ Paleolithic Period</w:t>
        <w:tab/>
        <w:tab/>
        <w:tab/>
        <w:t>c. Traces of animals and plants preserved in r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)  _____fossils</w:t>
        <w:tab/>
        <w:tab/>
        <w:tab/>
        <w:tab/>
        <w:tab/>
        <w:t xml:space="preserve">d. Tools made during the Paleolithic Period were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ade of this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1)  ______Neolithic Period</w:t>
        <w:tab/>
        <w:tab/>
        <w:tab/>
        <w:t xml:space="preserve">e. People from this period left behind cave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aint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rt IV.  Short Essa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Read this question carefully and think about the causes and effects that we have covered in this Unit.  On a separate sheet of paper, write your answer.  Be sure to address both parts of the question ful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caused Neolithic-era humans to settle in villages and what were the benefits of living in villages?</w:t>
      </w:r>
    </w:p>
    <w:sectPr>
      <w:footerReference w:type="default" r:id="rId2"/>
      <w:type w:val="nextPage"/>
      <w:pgSz w:w="12240" w:h="15840"/>
      <w:pgMar w:left="720" w:right="720" w:gutter="0" w:header="0" w:top="720" w:footer="72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altName w:val="Heavy Heap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;Heavy Heap" w:hAnsi="Baskerville Old Face;Heavy Heap" w:cs="Baskerville Old Face;Heavy Heap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;Heavy Heap" w:hAnsi="Baskerville Old Face;Heavy Heap" w:cs="Baskerville Old Face;Heavy Heap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/>
    <w:rPr>
      <w:rFonts w:ascii="Baskerville Old Face;Heavy Heap" w:hAnsi="Baskerville Old Face;Heavy Heap" w:cs="Baskerville Old Face;Heavy Heap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askerville Old Face;Heavy Heap" w:hAnsi="Baskerville Old Face;Heavy Heap" w:cs="Baskerville Old Face;Heavy Heap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48:00Z</dcterms:created>
  <dc:creator>Barnstable Middle School</dc:creator>
  <dc:description/>
  <cp:keywords/>
  <dc:language>en-US</dc:language>
  <cp:lastModifiedBy>Barnstable Middle School</cp:lastModifiedBy>
  <dcterms:modified xsi:type="dcterms:W3CDTF">2010-10-25T12:48:00Z</dcterms:modified>
  <cp:revision>2</cp:revision>
  <dc:subject/>
  <dc:title>Mr</dc:title>
</cp:coreProperties>
</file>